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</w:t>
      </w:r>
      <w:r>
        <w:rPr>
          <w:rStyle w:val="FontStyle37"/>
          <w:color w:val="000000"/>
          <w:sz w:val="24"/>
        </w:rPr>
        <w:t>Údržba, opravy a odstraňování závad u SSZT 2019 – SSZT Nymburk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sz w:val="24"/>
        </w:rPr>
        <w:t>, č.j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340/2019-SŽDC-OŘ PHA-OVZ tímto čestně prohlašuje, že je účastníkem, který: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ne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Zoulová Sabina, Ing.</cp:lastModifiedBy>
  <cp:lastPrinted>2016-10-05T10:10:00Z</cp:lastPrinted>
  <dcterms:modified xsi:type="dcterms:W3CDTF">2019-02-20T07:51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